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GRANICZNYCH (ODCINAJĄCYCH 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ózek sprzątacza 2 szt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Producent/Firma: ………………………………………………………………………………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Urządzenie typ: ...................................................</w:t>
        <w:tab/>
        <w:t>Rok produkcji: .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 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ózek serwis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</w:t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wózka po demontażu uchwytów : wysokość min. 100 cm, szerokość min 40 cm, długość max. 75cm (wymiary +/- 4 c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ma wózka i podstawa wykonana z metalu malowanego proszkow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jezdna wyposażona w 4 kółka o średnicy min 75mm 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ózek wyposażony w 3 kuwety ( otwarte)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ózek wyposażony w kosz do ściągania mop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ózek wyposażony w uchwyt na worek na odpady zamykany klapą z możliwością łatwego demontaż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2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3:00Z</dcterms:modified>
  <cp:revision>7</cp:revision>
  <dc:subject/>
  <dc:title>ZESTAWIENIE  PARAMETRÓW  TECHNICZNYCH</dc:title>
</cp:coreProperties>
</file>